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эпицентре угрозы от рук злоумышленников, которые работают под прикрытием деятельности микрофинансовых организаций, в первую очередь, находятся пользователи Интернета, которые имеют среднее представление об услугах микрофинансирования.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окупайтесь на уловки финансовых пирамид, которые предлагают свои услуги по перекрытию долгов перед банками, а также компаний, которые разворачивают в Интернете яркую PR – компанию, с целью привлечения своего клиента.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заключением договора о займе с микрофинансовой организацией нужно как следует изучить его.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маловажным аспектом во избежание встречи с мошенниками, является помимо обязательного присутствия компании в едином государственном реестре микрофинансовых организаций также отсутствие у них лицензии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Наиболее распространенные способы вовлечения денежных средств граждан в мнимые микрофинансовые организации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Мошенники, прикрываясь именем официально работающей микрофинансовой организации, занимаются сбором вкладов от физических лиц, при этом они гарантируют, что деньги будут преумножены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cs="Times New Roman"/>
                <w:bCs/>
                <w:sz w:val="23"/>
                <w:szCs w:val="23"/>
                <w:lang w:eastAsia="ru-RU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eastAsia="ru-RU"/>
              </w:rPr>
              <w:t xml:space="preserve">Чем занимаются микрофинансовые организации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Федеральным законом от 02.07.2010 № 151-ФЗ «О микрофинансовой деятельности и микрофинансовых организациях» </w:t>
            </w:r>
            <w:r>
              <w:rPr>
                <w:rFonts w:eastAsia="Times New Roman" w:cs="Times New Roman" w:ascii="Times New Roman" w:hAnsi="Times New Roman"/>
                <w:b/>
                <w:color w:val="17365D"/>
                <w:sz w:val="28"/>
                <w:szCs w:val="28"/>
                <w:lang w:eastAsia="ru-RU"/>
              </w:rPr>
              <w:t xml:space="preserve">микрофинансовая орган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юридическое лицо, зарегистрированное в форме фонда, автономной некоммерческой организации, учреждения (за исключением казенного учреждения), некоммерческого партнерства, хозяйственного общества или товарищества, осуществляющее микрофинансовую деятельность и внесенное в государственный реестр микрофинансовых организаций в порядке, предусмотренном настоящим Федеральным законом.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ind w:firstLine="5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 </w:t>
            </w:r>
            <w:r>
              <w:rPr>
                <w:rFonts w:eastAsia="Times New Roman" w:cs="Times New Roman" w:ascii="Times New Roman" w:hAnsi="Times New Roman"/>
                <w:b/>
                <w:color w:val="17365D"/>
                <w:sz w:val="28"/>
                <w:szCs w:val="28"/>
                <w:lang w:eastAsia="ru-RU"/>
              </w:rPr>
              <w:t>микрозаем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имается заем, предоставляемый займодавцем заемщику на условиях, предусмотренных договором займа, в сумме, не превышающей один миллион рублей. Договор </w:t>
            </w:r>
            <w:r>
              <w:rPr>
                <w:rFonts w:eastAsia="Times New Roman" w:cs="Times New Roman" w:ascii="Times New Roman" w:hAnsi="Times New Roman"/>
                <w:b/>
                <w:color w:val="17365D"/>
                <w:sz w:val="28"/>
                <w:szCs w:val="28"/>
                <w:lang w:eastAsia="ru-RU"/>
              </w:rPr>
              <w:t>микрозайма</w:t>
            </w:r>
            <w:r>
              <w:rPr>
                <w:rFonts w:eastAsia="Times New Roman" w:cs="Times New Roman" w:ascii="Times New Roman" w:hAnsi="Times New Roman"/>
                <w:color w:val="0070C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говор займа, сумма которого не превышает один миллион рублей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крозайм отличается от кредитного договора, заключаемого с кредитной организацией, его предоставление не является банковской услугой и на него не распространяются нормы Федерального закона «О банках и банковской деятельности».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настоящее время на рынке финансов в массовом порядке распространяются двойники финансовых организаций, занимающихся привлечением  средств граждан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>Как правило, в таких случаях предлагается ежедневно очень высокие проценты за вклады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акже мошенники могут просить своих клиентов об отправке их персональных данных через SMS-сообщение или на адрес электронной почты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Наряду с этим, они могут высылать деньги за доставку какого-нибудь приза.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spacing w:lineRule="exact" w:line="24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cs="Times New Roman"/>
                <w:sz w:val="28"/>
                <w:szCs w:val="28"/>
                <w:lang w:eastAsia="ru-RU"/>
              </w:rPr>
              <w:t>После создания поддельных сайтов, злоумышленники нередко выманивают у клиентов микрофинансовых организаций их логины и пароли для доступа к их личным кабинетам.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  <w:p>
            <w:pPr>
              <w:pStyle w:val="TextBody"/>
              <w:spacing w:before="0" w:after="0"/>
              <w:ind w:firstLine="540"/>
              <w:jc w:val="center"/>
              <w:rPr>
                <w:rFonts w:cs="Times New Roman"/>
                <w:b/>
                <w:b/>
                <w:bCs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C00000"/>
                <w:sz w:val="28"/>
                <w:szCs w:val="28"/>
              </w:rPr>
              <w:t>Будьте бдительны и не попадайтесь на уловки мошенников!</w:t>
            </w:r>
          </w:p>
          <w:p>
            <w:pPr>
              <w:pStyle w:val="Style18"/>
              <w:jc w:val="both"/>
              <w:rPr>
                <w:rFonts w:cs="Times New Roman"/>
                <w:b/>
                <w:b/>
                <w:bCs/>
                <w:i/>
                <w:i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C00000"/>
                <w:sz w:val="28"/>
                <w:szCs w:val="28"/>
              </w:rPr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47925" cy="14287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Style18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куратура Республики Башкортоста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0008, г. Уфа, ул. Крупской, д. 1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-mail: prokuratura.rb@mail.r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Style20"/>
              <w:spacing w:lineRule="exact" w:line="240" w:before="0" w:after="0"/>
              <w:jc w:val="both"/>
              <w:rPr/>
            </w:pPr>
            <w:r>
              <w:rPr>
                <w:rFonts w:cs="Times New Roman"/>
                <w:b/>
                <w:bCs/>
                <w:sz w:val="23"/>
                <w:szCs w:val="23"/>
                <w:lang w:val="en-US"/>
              </w:rPr>
              <w:t xml:space="preserve">   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Как распознать мошенников?</w:t>
            </w:r>
          </w:p>
          <w:p>
            <w:pPr>
              <w:pStyle w:val="Style20"/>
              <w:spacing w:lineRule="exact" w:line="240" w:before="0" w:after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br/>
              <w:t xml:space="preserve">       При сегодняшнем разнообразии предложений по экспресс-кредитам существует большая вероятность наткнуться на объявления от мошенников. </w:t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z w:val="28"/>
                <w:szCs w:val="28"/>
              </w:rPr>
              <w:t>Поэтому очень важно уметь отличать предложения микрофинансовых организаций, осуществляющих свою деятельность на официальном основании от предложений различных фиктивных микрофинансовых организаций.</w:t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/>
                <w:color w:val="C00000"/>
                <w:sz w:val="28"/>
                <w:szCs w:val="28"/>
              </w:rPr>
              <w:t>Как это сделать?</w:t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C00000"/>
                <w:sz w:val="28"/>
                <w:szCs w:val="28"/>
              </w:rPr>
            </w:r>
          </w:p>
          <w:p>
            <w:pPr>
              <w:pStyle w:val="Style20"/>
              <w:spacing w:lineRule="exact" w:line="240" w:before="0" w:after="0"/>
              <w:jc w:val="both"/>
              <w:rPr/>
            </w:pPr>
            <w:r>
              <w:rPr>
                <w:rFonts w:cs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cs="Times New Roman"/>
                <w:bCs/>
                <w:sz w:val="28"/>
                <w:szCs w:val="28"/>
              </w:rPr>
              <w:t>Прежде чем инвестировать денежные средства в микрофинансовую организацию трезво оцените все возможные риски и постарайтесь максимально обезопасить себя от неприятностей.</w:t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20"/>
              <w:spacing w:lineRule="exact" w:line="240" w:before="0" w:after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bCs/>
                <w:sz w:val="28"/>
                <w:szCs w:val="28"/>
              </w:rPr>
              <w:t>З</w:t>
            </w:r>
            <w:r>
              <w:rPr>
                <w:rFonts w:cs="Times New Roman"/>
                <w:sz w:val="28"/>
                <w:szCs w:val="28"/>
              </w:rPr>
              <w:t>айдите на сайт Банка России (Департамент доступа на финансовый рынок). Здесь расположен государственный реестр всех финансовых организаций, в том числе и микрофинансовых.</w:t>
            </w:r>
          </w:p>
          <w:p>
            <w:pPr>
              <w:pStyle w:val="Style20"/>
              <w:spacing w:before="0" w:after="0"/>
              <w:jc w:val="both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0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125158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51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1A3DC1"/>
                <w:sz w:val="19"/>
                <w:szCs w:val="19"/>
              </w:rPr>
            </w:pPr>
            <w:r>
              <w:rPr>
                <w:rFonts w:cs="Arial" w:ascii="Arial" w:hAnsi="Arial"/>
                <w:color w:val="1A3DC1"/>
                <w:sz w:val="19"/>
                <w:szCs w:val="19"/>
              </w:rPr>
              <w:drawing>
                <wp:inline distT="0" distB="0" distL="0" distR="0">
                  <wp:extent cx="1096645" cy="110426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  <w:t>Микрофинансовые организации или как не попасть в руки мошенни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/>
                <w:sz w:val="40"/>
                <w:szCs w:val="40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2771775" cy="2081530"/>
                  <wp:effectExtent l="0" t="0" r="0" b="0"/>
                  <wp:docPr id="4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208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ф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017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бедитесь, занимается ли микрофинансовая организация выдачей микрозаймов либо только привлекает капиталы. Если только последнее – это должно Вас насторожи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ет обратить внимание на наличие офиса, стационарного телефона, сайта — это признаки хоть какой-то основательности организации.</w:t>
              <w:br/>
              <w:br/>
              <w:t xml:space="preserve">        Если все переговоры ведутся по мобильному телефону, а место встречи назначается где-то на улице или кафе, то это верные признаки, что бизнес организован незаконным способо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 из видов услуг, предлагаемых такими организациями, — это помощь в оформлении кредита безработным или лицам, имеющим неофициальную зарплату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  <w:t>Опасность подстерегает Вас и в сети Интернет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exact" w:line="240"/>
              <w:rPr>
                <w:rFonts w:ascii="Times New Roman" w:hAnsi="Times New Roman" w:cs="Times New Roman"/>
                <w:b/>
                <w:b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развитием онлайн кредитования растет и преступность в сети Интернет со стороны компаний, выдающих себя за микрофинансовые организации, 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  <w:t>Помните! Виртуальное пространство лучшая среда обитания для  мошенников.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C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учить микрозайм от микрофинансовой организации через Интернет очень просто, стоит лишь сделать запрос в поисковой системе. Потенциальный заемщик получает широкий спектр предложений от различных компаний. </w:t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textAlignment w:val="baselin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4:32:00Z</dcterms:created>
  <dc:creator>Butko</dc:creator>
  <dc:description/>
  <cp:keywords/>
  <dc:language>en-US</dc:language>
  <cp:lastModifiedBy>Якупов</cp:lastModifiedBy>
  <cp:lastPrinted>2017-10-27T14:49:00Z</cp:lastPrinted>
  <dcterms:modified xsi:type="dcterms:W3CDTF">2017-10-27T09:49:00Z</dcterms:modified>
  <cp:revision>4</cp:revision>
  <dc:subject/>
  <dc:title/>
</cp:coreProperties>
</file>